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тябрь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УНИЦИПАЛЬНОГО РАЙОНА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8.04.2020                                    </w:t>
        <w:tab/>
        <w:tab/>
        <w:tab/>
        <w:t xml:space="preserve">                                     № 114</w:t>
        <w:tab/>
        <w:tab/>
        <w:t xml:space="preserve">       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. Амурзет</w:t>
      </w:r>
    </w:p>
    <w:p>
      <w:pPr>
        <w:pStyle w:val="Normal"/>
        <w:ind w:left="2880" w:firstLine="720"/>
        <w:jc w:val="both"/>
        <w:rPr/>
      </w:pPr>
      <w:r>
        <w:rPr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объектов коммунального хозяйства, жилищного фонда и объектов социальной сферы  к отопительному периоду 2020/2021 года на территории Октябрь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Nonformat"/>
        <w:widowControl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Еврейской автономной области от 17.11.2014 № 607-ОЗ «Об отдельных вопросах осуществления местного самоуправления в Еврейской автономной области»  </w:t>
      </w:r>
      <w:r>
        <w:rPr>
          <w:color w:val="000000"/>
          <w:spacing w:val="2"/>
          <w:sz w:val="28"/>
          <w:szCs w:val="28"/>
        </w:rPr>
        <w:t xml:space="preserve">и в </w:t>
      </w:r>
      <w:r>
        <w:rPr>
          <w:sz w:val="28"/>
          <w:szCs w:val="28"/>
        </w:rPr>
        <w:t>целях обеспечения своевременной подготовки объектов жилищно-коммунального хозяйства к эксплуатации в зимний период 2020/2021 года администрация муниципального района</w:t>
      </w:r>
    </w:p>
    <w:p>
      <w:pPr>
        <w:pStyle w:val="Normal"/>
        <w:ind w:right="-3" w:hanging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Titl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лан мероприятий по подготовке объектов коммунального хозяйства, жилищного фонда и объектов социальной сферы к отопительному периоду 2020/2021 года на территории Октябрьского муниципального района, согласно приложению 1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контролю за надежной работой систем жизнеобеспечения населения и объектов социальной сферы Октябрьского муниципального района, согласно приложению 2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иректору МУП «Теплоэнерго» Зайцеву А.В.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о 25.08.2020 года завершить испытания и промывку  тепловых сетей согласно требованиям СНиП 3.05.03-85 «Тепловые сети»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спытание и промывку тепловых сетей производить в присутствии представителей отдела районного хозяйства  администрации муниципального район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 25.08.2020 года обеспечить готовность котельного оборудования к отопительному сезону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о 25.08.2020 года обеспечить готовность водопроводных и канализационных сетей, водонапорных башен, очистных сооружений, канализационных насосных станций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боты по подготовке к отопительному сезону подведомственных объектов производить в соответствии с графиками производства работ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До 15.09.2020 года копии паспортов готовности котельных предоставить в администрацию Октябрьского муниципального район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До начала отопительного периода 2020/2021 года в срок до 30.09.2020 обеспечить накопление 45- дневного запаса топлива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Еженедельно по средам и  ежемесячно к 1 числу  предоставлять в отдел районного хозяйства  администрации муниципального района отчет о ходе подготовки подведомственных объектов к отопительному сезону, согласно приложениям 4 и 5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комендовать директорам ООО «Альянс», ООО «Брик»,  председателям  товариществ собственников жилья «Солнышко», «Наш дом»:            </w:t>
        <w:tab/>
        <w:t>4.1. До 25.08.2020 года завершить испытание внутренних систем отопления жилищного фонда. Промывку, опрессовку жилищного фонда производить в соответствии со СНиП 3.05.01-85 «Внутренние санитарно-технические системы»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ровести промывку и испытание внутренних систем отопления жилых зданий с привлечением представителей ресурсоснабжающих организаций и администраций поселений. 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До 01.09.2020 года предоставить в администрацию Октябрьского муниципального района копии паспортов готовности жилых домов к отопительному сезону. 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сполнять  пункт 3.8. настоящего постановления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местителю начальника отдела образования администрации муниципального района Луниной Л.С.,  начальнику отдела культуры администрации муниципального района Бескровной А.В.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о 25.08.2020 года  завершить испытания тепловых сетей подведомственных объектов, согласно требованиям СНиП 3.05.03-85 «Тепловые сети»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 25.08.2020 года обеспечить промывку и опрессовку систем отопления объектов образования, культуры, согласно требованиям СНиП 3.05.01-85 «Внутренние санитарно-технические системы». Проведение промывки и испытаний внутренних систем отопления зданий производить с привлечением представителей ресурсоснабжающей организации и администрации поселений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о 25.08.2020 года обеспечить готовность котельного оборудования подведомственных котельных к отопительному сезону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До 15.09.2020 года в отдел районного хозяйства  администрации муниципального района предоставить копии паспортов готовности  учреждений социальной сферы и подведомственных котельных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До 01.10.2020 года  произвести утепление зданий объектов образования, культуры. 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Ежемесячно  к 1 числу предоставлять в отдел районного хозяйства администрации муниципального района отчет о ходе подготовки подведомственных объектов к отопительному сезону, согласно приложению 3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чальнику отдела районного  хозяйства администрации муниципального района Винокуровой  Е.В.: 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рганизовать контроль за исполнением графиков производства работ по подготовке объектов ЖКХ к отопительному сезону 2020/2021 год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беспечить еженедельный сбор информации о ходе подготовки объектов ЖКХ к отопительному сезону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6.3. До  25.10.2020 года подготовить паспорт готовности Октябрьского муниципального района к отопительному сезону 2020/2021 года и  согласовать его с представителем Биробиджанского отдела по надзору за промышленной и  энергетической безопасностью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 О получения паспорта готовности  района к отопительному сезону доложить в ноябре 2020 года. 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ить главам сельских поселений Октябрьского муниципального района (Бражко И.А., Пермин А.П., Шаляпин Н.В.):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Организовать постоянный контроль за ходом подготовки объектов жилищного фонда к отопительному сезону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До 01.09.2020 года  предоставить первому заместителю главы администрации  муниципального района  информацию о фактической потребности в дровах для нужд населения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первого заместителя главы администрации муниципального район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публиковать настоящее постановление  в Информационном бюллетене «Правовой  вестник Октябрьского района» и на официальном сайте Октябрь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k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a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постановление вступает в силу после его подписа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М.Ю.Леонов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character" w:styleId="Style16">
    <w:name w:val="Символы концевой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R Cyr MT;Times New Roman" w:hAnsi="Times NR Cyr MT;Times New Roman" w:eastAsia="Times NR Cyr MT;Times New Roman" w:cs="Times NR Cyr MT;Times New Roman"/>
      <w:b/>
      <w:spacing w:val="-20"/>
      <w:sz w:val="36"/>
      <w:szCs w:val="20"/>
    </w:rPr>
  </w:style>
  <w:style w:type="paragraph" w:styleId="Endnote">
    <w:name w:val="Endnote Text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0:06:00Z</dcterms:created>
  <dc:creator>ukh_513-2</dc:creator>
  <dc:description/>
  <dc:language>en-US</dc:language>
  <cp:lastModifiedBy>Желточенко</cp:lastModifiedBy>
  <cp:lastPrinted>2020-04-17T10:27:00Z</cp:lastPrinted>
  <dcterms:modified xsi:type="dcterms:W3CDTF">2020-04-28T00:06:00Z</dcterms:modified>
  <cp:revision>2</cp:revision>
  <dc:subject/>
  <dc:title>ПРАВИТЕЛЬСТВО ЕВРЕЙСКОЙ АВТОНОМНОЙ ОБЛАСТИ</dc:title>
</cp:coreProperties>
</file>